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1.2 – MEZZI DI PROPRIETA’ PRIVATA - N. 2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BELLOMO LINA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AGOGNA, 2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98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PROPRIETARI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BELLOMO LIN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AGOGNA, 2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98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ELENCO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AG. N°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5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POM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ETITREB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MOR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5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E  IRRORA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A RUS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04:00Z</dcterms:created>
  <dc:creator>fuggini clemente</dc:creator>
  <dc:description/>
  <dc:language>en-US</dc:language>
  <cp:lastModifiedBy>Fuggini Vittorio</cp:lastModifiedBy>
  <cp:lastPrinted>2004-08-30T15:44:00Z</cp:lastPrinted>
  <dcterms:modified xsi:type="dcterms:W3CDTF">2004-08-30T13:48:00Z</dcterms:modified>
  <cp:revision>8</cp:revision>
  <dc:subject/>
  <dc:title>sannazzaro de’ burgondi , lì 20</dc:title>
</cp:coreProperties>
</file>